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Indefinido o Perfe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równywać będą użycie dwóch czasów przeszłych: pretérito perfecto i pretérito indefinid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narrar hechos históricos, situar hechos históricos en el tiempo, relacionar hechos pasados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nécdotas pers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traste pretérito indefinido/perfecto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cuenten una anécdota de infanc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personas. Pide cada grupo que saque una hoja de papel y escriba los usos de dos tiempos pasados: perfecto </w:t>
        <w:br/>
        <w:t xml:space="preserve">e indefinido y los comparen. Leed sus notas y explica todo. Luego abrid los libros en las páginas 103-105 y leed en voz alta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, cuaderno de ejercicios, página 26 - los alumnos tienen que clasificar los marcadores temporales según el tiempo verbal al que pertenecen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, páginas 26-27 - los alumnos tienen que completar las frases con los marcadores temporales adecuado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,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, página 29 - cada alumno individualmente completa las frases con las formas verbales en perfecto o indefinido. Corregid juntos analizando los usos de los tiemp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los alumnos cuentan uno a otro alguna anécdota o acontecimiento divertido de su vida en perfecto o indefinido. Pasea por la clase, escucha </w:t>
        <w:br/>
        <w:t>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8/p. 28; leer la comparación de los tiempos pasados del libro, página 105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4:00Z</dcterms:created>
  <dc:creator>*</dc:creator>
  <dc:description/>
  <cp:keywords/>
  <dc:language>en-US</dc:language>
  <cp:lastModifiedBy>*</cp:lastModifiedBy>
  <dcterms:modified xsi:type="dcterms:W3CDTF">2018-01-04T12:34:00Z</dcterms:modified>
  <cp:revision>2</cp:revision>
  <dc:subject/>
  <dc:title>    </dc:title>
</cp:coreProperties>
</file>